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26.09.2016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котировок в электронной форме № 31604119289 от 21.09.2016 г. на право заключения договора на оказание услуг по огнезащитной пропитке деревянных конструкций чердачных помещений, несущих металлических конструкций для нужд ПАО «Башинформсвязь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ехническое задание (приложение № 1.3. к Документации о закупке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Требования к проведению огнезащитной обработки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еревянных конструкций чердачных помещений зданий и сооружений: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  <w:tab/>
              <w:t>Проведение огнезащитной обработки зданий и сооружений в соответствии с Правилами противопожарного режима в РФ (Постановление Правительства РФ от 25.04.2012 №390), Норм пожарной безопасности (НПБ 251-98, НПБ 236-91, ГОСТ Р 53292-2009, ГОСТ Р 53295-2009).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  <w:tab/>
              <w:t>Для обработки деревянных конструкций применять антипирены типа «Миг-09» или аналогичные по составу и свойствам огнезащитные составы (НПБ 251-98 ГОСТ Р 53292-200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название раздела и пп. 1,2 Требований к проведению огнезащитной обработки деревянных конструкций чердачных помещений зданий и сооружений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ического задания (приложение № 1.3. к Документации о закупке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ехническое задание (приложение № 1.3. к Документации о закупке)</w:t>
            </w:r>
          </w:p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Требования на огнезащитную обработку несущих металлических конструкций здани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1000" w:leader="none"/>
                <w:tab w:val="left" w:pos="9639" w:leader="none"/>
              </w:tabs>
              <w:autoSpaceDE w:val="false"/>
              <w:spacing w:lineRule="auto" w:line="240" w:before="0" w:after="0"/>
              <w:ind w:left="360" w:right="4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ru-RU" w:eastAsia="ru-RU"/>
              </w:rPr>
              <w:t>3. Материал для огнезащитной обработки – краска «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STAR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val="ru-RU" w:eastAsia="ru-RU"/>
              </w:rPr>
              <w:t>-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protect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val="ru-RU" w:eastAsia="ru-RU"/>
              </w:rPr>
              <w:t xml:space="preserve">» или аналогичные по характеристикам материалы, с </w:t>
            </w:r>
            <w:r>
              <w:rPr>
                <w:rFonts w:eastAsia="Times New Roman" w:cs="Arial" w:ascii="Times New Roman" w:hAnsi="Times New Roman"/>
                <w:sz w:val="23"/>
                <w:szCs w:val="23"/>
                <w:lang w:val="ru-RU" w:eastAsia="ru-RU"/>
              </w:rPr>
              <w:t xml:space="preserve">эффективностью огнезащиты  </w:t>
            </w:r>
            <w:r>
              <w:rPr>
                <w:rFonts w:eastAsia="Times New Roman" w:cs="Arial" w:ascii="Arial" w:hAnsi="Arial"/>
                <w:sz w:val="23"/>
                <w:szCs w:val="23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3-ей группе -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/>
              </w:rPr>
              <w:t xml:space="preserve">наступления предельного состоя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е менее 90 мин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val="ru-RU" w:eastAsia="ru-RU"/>
              </w:rPr>
              <w:t>(НПБ 236-91, ГОСТ Р 53295-2009)</w:t>
            </w:r>
          </w:p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сены изменения в пп.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й на огнезащитную обработку несущих металлических конструкций зданий Техниче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дания (приложение № 1.3. к Документации о закупке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3. 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 1 к проекту договора - Техническое задание (приложение № 2 к Документации о закупке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Требования к проведению огнезащитной обработки</w:t>
            </w:r>
            <w:r>
              <w:rPr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деревянных конструкций чердачных помещений зданий и сооружений: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</w:t>
              <w:tab/>
              <w:t>Проведение огнезащитной обработки зданий и сооружений в соответствии с Правилами противопожарного режима в РФ (Постановление Правительства РФ от 25.04.2012 №390), Норм пожарной безопасности (НПБ 251-98, НПБ 236-91, ГОСТ Р 53292-2009, ГОСТ Р 53295-2009).</w:t>
            </w:r>
          </w:p>
          <w:p>
            <w:pPr>
              <w:pStyle w:val="Normal"/>
              <w:spacing w:lineRule="auto" w:line="256" w:before="0" w:after="160"/>
              <w:ind w:left="334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</w:t>
              <w:tab/>
              <w:t>Для обработки деревянных конструкций применять антипирены типа «Миг-09» или аналогичные по составу и свойствам огнезащитные составы (НПБ 251-98 ГОСТ Р 53292-2009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несены изменения в название раздела и пп. 1,2 Требований к проведению огнезащитной обработки деревянных конструкций чердачных помещений зданий и сооружений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Технического задания (приложение № 1 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оекту догово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 2 к Документации о закупк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 1 к проекту договора - Техническое задание (приложение № 2 к Документации о закупке)</w:t>
            </w:r>
          </w:p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Требования на огнезащитную обработку несущих металлических конструкций зданий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1000" w:leader="none"/>
                <w:tab w:val="left" w:pos="9639" w:leader="none"/>
              </w:tabs>
              <w:autoSpaceDE w:val="false"/>
              <w:spacing w:lineRule="auto" w:line="240" w:before="0" w:after="0"/>
              <w:ind w:left="360" w:right="4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Arial" w:ascii="Times New Roman" w:hAnsi="Times New Roman"/>
                <w:sz w:val="24"/>
                <w:szCs w:val="24"/>
                <w:lang w:val="ru-RU" w:eastAsia="ru-RU"/>
              </w:rPr>
              <w:t>3. Материал для огнезащитной обработки – краска «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STAR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val="ru-RU" w:eastAsia="ru-RU"/>
              </w:rPr>
              <w:t>-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eastAsia="ru-RU"/>
              </w:rPr>
              <w:t>protect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val="ru-RU" w:eastAsia="ru-RU"/>
              </w:rPr>
              <w:t xml:space="preserve">» или аналогичные по характеристикам материалы, с </w:t>
            </w:r>
            <w:r>
              <w:rPr>
                <w:rFonts w:eastAsia="Times New Roman" w:cs="Arial" w:ascii="Times New Roman" w:hAnsi="Times New Roman"/>
                <w:sz w:val="23"/>
                <w:szCs w:val="23"/>
                <w:lang w:val="ru-RU" w:eastAsia="ru-RU"/>
              </w:rPr>
              <w:t xml:space="preserve">эффективностью огнезащиты  </w:t>
            </w:r>
            <w:r>
              <w:rPr>
                <w:rFonts w:eastAsia="Times New Roman" w:cs="Arial" w:ascii="Arial" w:hAnsi="Arial"/>
                <w:sz w:val="23"/>
                <w:szCs w:val="23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/>
              </w:rPr>
              <w:t xml:space="preserve">п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3-ей группе -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  <w:lang w:val="ru-RU" w:eastAsia="ru-RU"/>
              </w:rPr>
              <w:t xml:space="preserve">наступления предельного состоя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е менее 90 мин </w:t>
            </w:r>
            <w:r>
              <w:rPr>
                <w:rFonts w:eastAsia="Times New Roman" w:cs="Arial" w:ascii="Times New Roman" w:hAnsi="Times New Roman"/>
                <w:sz w:val="24"/>
                <w:szCs w:val="24"/>
                <w:lang w:val="ru-RU" w:eastAsia="ru-RU"/>
              </w:rPr>
              <w:t>(НПБ 236-91, ГОСТ Р 53295-2009)</w:t>
            </w:r>
          </w:p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9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несены изменения в пп.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й на огнезащитную обработку несущих металлических конструкций зданий Техническ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задания (приложение № 1 к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оекту догово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 2 к Документации о закупк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Данилова Татьяна Владимировна</cp:lastModifiedBy>
  <cp:lastPrinted>2016-09-26T10:03:00Z</cp:lastPrinted>
  <dcterms:modified xsi:type="dcterms:W3CDTF">2016-09-26T05:32:00Z</dcterms:modified>
  <cp:revision>20</cp:revision>
  <dc:subject/>
  <dc:title/>
</cp:coreProperties>
</file>